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2014—20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ЕТИКО-МЕТОД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зада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Участникам  предлагаются  задания, соответствующие требованиям к уровню знаний учащихся общеобразовательных школ по предмету «Физическая культура».</w:t>
      </w:r>
    </w:p>
    <w:p>
      <w:pPr>
        <w:pStyle w:val="Normal"/>
        <w:ind w:firstLine="360"/>
        <w:jc w:val="both"/>
        <w:rPr/>
      </w:pPr>
      <w:r>
        <w:rPr/>
        <w:t>Задания объединены в  4 группы: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b/>
        </w:rPr>
        <w:t>Задания в закрытой форме</w:t>
      </w:r>
      <w:r>
        <w:rPr/>
        <w:t>, т.е.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их завершение из предложенных вариантов. Среди них содержать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ind w:firstLine="360"/>
        <w:jc w:val="both"/>
        <w:rPr/>
      </w:pPr>
      <w:r>
        <w:rPr/>
        <w:t>Ряд заданий оценивается, если отмечены все зачетные варианты. Это условие отмечено в задании: «Отметьте все позиции».</w:t>
      </w:r>
    </w:p>
    <w:p>
      <w:pPr>
        <w:pStyle w:val="Normal"/>
        <w:ind w:firstLine="360"/>
        <w:jc w:val="both"/>
        <w:rPr/>
      </w:pPr>
      <w:r>
        <w:rPr/>
        <w:t>Выбранные варианты отмечаются зачёркиванием соответствующего квадрата в бланке ответов :«а», «б», «в», или «г».</w:t>
      </w:r>
    </w:p>
    <w:p>
      <w:pPr>
        <w:pStyle w:val="Normal"/>
        <w:ind w:firstLine="360"/>
        <w:jc w:val="both"/>
        <w:rPr/>
      </w:pPr>
      <w:r>
        <w:rPr/>
        <w:t>Необходимо внимательно читать задания и предлагаемые варианты ответ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авильно выполненные задания этой группы оцениваются в 1 балл. Задания с несколькими возможными вариантами ответов оцениваются в  0,5 балла, если указаны не все варианты ответов, либо 0 баллов, если указана неправильная позиция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/>
        </w:rPr>
        <w:t>Задания  в открытой форме</w:t>
      </w:r>
      <w:r>
        <w:rPr/>
        <w:t>, то есть без предложенных вариантов ответов. При выполнении этого задания необходимо самостоятельно подобрать  определение, которое, завершая высказывание, образует истинное утверждение. Подобранное определение вписывайте в соответствующую графу бланков ответ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авильно выполненные задания этой группы оцениваются в 2 балла.</w:t>
      </w:r>
    </w:p>
    <w:p>
      <w:pPr>
        <w:pStyle w:val="Normal"/>
        <w:ind w:firstLine="360"/>
        <w:jc w:val="both"/>
        <w:rPr/>
      </w:pPr>
      <w:r>
        <w:rPr/>
        <w:t xml:space="preserve">3. </w:t>
      </w:r>
      <w:r>
        <w:rPr>
          <w:b/>
        </w:rPr>
        <w:t>Задания в форме, предполагающей перечисление</w:t>
      </w:r>
      <w:r>
        <w:rPr/>
        <w:t xml:space="preserve"> известных показателей, характеристик. Записи должны быть разборчивыми. Жюри оценивает полностью все перечисленные позиции.</w:t>
      </w:r>
    </w:p>
    <w:p>
      <w:pPr>
        <w:pStyle w:val="Normal"/>
        <w:ind w:firstLine="360"/>
        <w:jc w:val="both"/>
        <w:rPr/>
      </w:pPr>
      <w:r>
        <w:rPr>
          <w:b/>
        </w:rPr>
        <w:t>Полноценно выполненные задания  этой группы оцениваются в 3 балла, либо 0 баллов, если перечислены не все позиции или указана неправильная позиция.</w:t>
      </w:r>
    </w:p>
    <w:p>
      <w:pPr>
        <w:pStyle w:val="Normal"/>
        <w:ind w:firstLine="360"/>
        <w:jc w:val="both"/>
        <w:rPr/>
      </w:pPr>
      <w:r>
        <w:rPr/>
        <w:t xml:space="preserve">4. </w:t>
      </w:r>
      <w:r>
        <w:rPr>
          <w:b/>
        </w:rPr>
        <w:t xml:space="preserve">Задание в форме, предполагающей графическое изображение движений, </w:t>
      </w:r>
      <w:r>
        <w:rPr/>
        <w:t>составляющих комплекс утренней зарядки. Рисунки выполняются в бланке ответов. Рисунки должны быть разборчивыми и четкими. Жюри оценивает каждую, представленную позицию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лноценно выполненные задания этой группы оцениваются в 3 балла. Каждая выполненная позиция оценивается в 1 балл.</w:t>
      </w:r>
    </w:p>
    <w:p>
      <w:pPr>
        <w:pStyle w:val="Normal"/>
        <w:ind w:firstLine="360"/>
        <w:jc w:val="both"/>
        <w:rPr/>
      </w:pPr>
      <w:r>
        <w:rPr/>
        <w:t>Контролируйте время выполнения задания.</w:t>
      </w:r>
    </w:p>
    <w:p>
      <w:pPr>
        <w:pStyle w:val="Normal"/>
        <w:ind w:firstLine="360"/>
        <w:jc w:val="both"/>
        <w:rPr/>
      </w:pPr>
      <w:r>
        <w:rPr/>
        <w:t>Полноценное выполнение третьей группы заданий  потребует больше времени.</w:t>
      </w:r>
    </w:p>
    <w:p>
      <w:pPr>
        <w:pStyle w:val="Normal"/>
        <w:ind w:firstLine="360"/>
        <w:jc w:val="both"/>
        <w:rPr/>
      </w:pPr>
      <w:r>
        <w:rPr>
          <w:b/>
        </w:rPr>
        <w:t>Время выполнения заданий – 20 минут.</w:t>
      </w:r>
    </w:p>
    <w:p>
      <w:pPr>
        <w:pStyle w:val="Normal"/>
        <w:ind w:firstLine="360"/>
        <w:jc w:val="both"/>
        <w:rPr/>
      </w:pPr>
      <w:r>
        <w:rPr/>
        <w:t>Будьте внимательными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360"/>
        <w:jc w:val="both"/>
        <w:rPr/>
      </w:pPr>
      <w:r>
        <w:rPr/>
        <w:t>Необходимо заполнить анкету в бланке ответов: написать фамилию, имя, отчество, название субъекта Российской Федерации, город (село, поселок и т.п.), школу и класс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Инструкция к тесту:</w:t>
      </w:r>
    </w:p>
    <w:p>
      <w:pPr>
        <w:pStyle w:val="Normal"/>
        <w:rPr/>
      </w:pPr>
      <w:r>
        <w:rPr/>
        <w:t>а. Понятна                                                                     в. Понятна не полностью</w:t>
      </w:r>
    </w:p>
    <w:p>
      <w:pPr>
        <w:pStyle w:val="Normal"/>
        <w:rPr/>
      </w:pPr>
      <w:r>
        <w:rPr/>
        <w:t>б. Понятна отчасти                                                       г. Не понят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 хотели бы задать вопросы для уточнения задания?</w:t>
      </w:r>
    </w:p>
    <w:p>
      <w:pPr>
        <w:pStyle w:val="Normal"/>
        <w:rPr/>
      </w:pPr>
      <w:r>
        <w:rPr/>
        <w:t>а. Да        б. Нет       в. Не знаю     г. Да, но стесняюс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дачи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2013-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>Термин «Олимпиада» означает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четырехлетний период между Олимпийскими играми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ервый год четырехлетия, наступление которого празднуют Олимпийские игры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соревнования, проводимые во время Олимпийских иг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</w:t>
      </w:r>
      <w:r>
        <w:rPr/>
        <w:t>соревнований по летним или зимним видам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 Физическое воспитание представляет собой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а. </w:t>
      </w:r>
      <w:r>
        <w:rPr/>
        <w:t>специализированный педагогический процесс по направленному использованию ценностей средств и методов физической культуры для преимущественного становления системы двигательных способностей человек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б. </w:t>
      </w:r>
      <w:r>
        <w:rPr/>
        <w:t>направленный педагогический процесс формирования активности личности в восприятии, чувствовании и оценивании прекрасного в культуре социума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специализированный педагогический процесс формирования комплекса знаний о физической культуре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способ повышения работоспособности и укрепления здоровь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Что такое спорт? Укажите наиболее полное определение…</w:t>
      </w:r>
    </w:p>
    <w:p>
      <w:pPr>
        <w:pStyle w:val="Normal"/>
        <w:jc w:val="both"/>
        <w:rPr/>
      </w:pPr>
      <w:r>
        <w:rPr>
          <w:b/>
          <w:bCs/>
        </w:rPr>
        <w:t xml:space="preserve">а. </w:t>
      </w:r>
      <w:r>
        <w:rPr/>
        <w:t>педагогический процесс по формированию правильной осанки и развитию мышц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специфическая деятельность по удовлетворению двигательных потребностей человека, повышению уровня его физической подготовленности и работоспособности;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специфическая деятельность по обучению двигательным действиям в избранном виде спортивной деятельности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>
          <w:bCs/>
        </w:rPr>
        <w:t>собственно-соревновательная деятельность, специальная подготовка к ней, а также специфические отношения, нормы и достижения в этой деятельности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>Какое из определений наиболее полно характеризует состояние здоровья человека? Здоровье это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</w:t>
      </w:r>
      <w:r>
        <w:rPr/>
        <w:t>отсутствие наследственных хронических заболеваний и вредных привычек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>высокая  устойчивость организма к неблагоприятным факторам среды, к инфекционным и вирусным заболеваниям</w:t>
      </w:r>
    </w:p>
    <w:p>
      <w:pPr>
        <w:pStyle w:val="Normal"/>
        <w:jc w:val="both"/>
        <w:rPr/>
      </w:pPr>
      <w:r>
        <w:rPr>
          <w:b/>
        </w:rPr>
        <w:t>в.</w:t>
      </w:r>
      <w:r>
        <w:rPr>
          <w:b/>
          <w:bCs/>
        </w:rPr>
        <w:t xml:space="preserve"> </w:t>
      </w:r>
      <w:r>
        <w:rPr>
          <w:bCs/>
        </w:rPr>
        <w:t>состояние полного физического, духовного и социального благополучия, сочетающегося с активной творческой деятельностью и максимальной продолжительностью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.</w:t>
      </w:r>
      <w:r>
        <w:rPr>
          <w:sz w:val="20"/>
        </w:rPr>
        <w:t xml:space="preserve"> </w:t>
      </w:r>
      <w:r>
        <w:rPr/>
        <w:t>целенаправленный педагогический процесс по восстановлению физических и духовных сил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Процесс обучения двигательному действию рекомендуется начинать с освоения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 </w:t>
      </w:r>
      <w:r>
        <w:rPr/>
        <w:t>основы техники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>ведущего звена техники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деталей техники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исходного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ик Вайлд олимпийский чемпион 22 зимних Олимпийских игр в Сочи по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горнолыжному спорту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прыжках на лыжах с трамплина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сноуборду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>. санному спор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 </w:t>
      </w:r>
      <w:r>
        <w:rPr>
          <w:b/>
          <w:bCs/>
        </w:rPr>
        <w:t xml:space="preserve">Красноярцы - олимпийские чемпионы </w:t>
      </w:r>
      <w:r>
        <w:rPr>
          <w:b/>
        </w:rPr>
        <w:t xml:space="preserve">22 зимних Олимпийских игр в Сочи </w:t>
      </w:r>
      <w:r>
        <w:rPr>
          <w:b/>
          <w:bCs/>
        </w:rPr>
        <w:t>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 </w:t>
      </w:r>
      <w:r>
        <w:rPr/>
        <w:t>Александр Третья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.  </w:t>
      </w:r>
      <w:r>
        <w:rPr>
          <w:bCs/>
        </w:rPr>
        <w:t xml:space="preserve">Дмитрий Труненк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.  </w:t>
      </w:r>
      <w:r>
        <w:rPr/>
        <w:t>Николай Олюнин</w:t>
      </w:r>
    </w:p>
    <w:p>
      <w:pPr>
        <w:pStyle w:val="Normal"/>
        <w:jc w:val="both"/>
        <w:rPr/>
      </w:pPr>
      <w:r>
        <w:rPr>
          <w:b/>
        </w:rPr>
        <w:t xml:space="preserve">г.  </w:t>
      </w:r>
      <w:r>
        <w:rPr/>
        <w:t>Евгений Устюг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8.</w:t>
      </w:r>
      <w:r>
        <w:rPr>
          <w:b/>
          <w:i/>
        </w:rPr>
        <w:t xml:space="preserve">  </w:t>
      </w:r>
      <w:r>
        <w:rPr>
          <w:b/>
        </w:rPr>
        <w:t>Запишите утверждение, вписав соответствующее слово в бланк ответов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Сохранение равновесия тела путем изменения положения его отдельных звеньев называется </w:t>
      </w:r>
      <w:r>
        <w:rPr/>
        <w:t xml:space="preserve">    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Лучшие условия для развития быстроты реакции создаются во врем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</w:t>
      </w:r>
      <w:r>
        <w:rPr/>
        <w:t>подвижных и спортивных игр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>челночного бега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прыжков в высоту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ме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Запишите утверждение, вписав соответствующее слово в бланк отве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ожение занимающегося на снаряде, при котором его плечи находятся ниже точек хвата, в гимнастике обозначается как … 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Запишите утверждение, вписав соответствующее слово в бланк ответов.</w:t>
      </w:r>
    </w:p>
    <w:p>
      <w:pPr>
        <w:pStyle w:val="Normal"/>
        <w:jc w:val="both"/>
        <w:rPr/>
      </w:pPr>
      <w:r>
        <w:rPr/>
        <w:t>Обучение двигательным действиям и воспитание физических качеств составляет основу физического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Правильное распределение времени на основные жизненные потребности  человека: сон, бодрствование, деятельность, прием пищи принято называть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</w:t>
      </w:r>
      <w:r>
        <w:rPr/>
        <w:t>режим д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. </w:t>
      </w:r>
      <w:r>
        <w:rPr/>
        <w:t>здоровый образ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. </w:t>
      </w:r>
      <w:r>
        <w:rPr/>
        <w:t>расписание занятий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самоконтр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Перечислите в бланке ответов, в правильной последовательности элементы прыжка в длину с разбега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Перечислите в бланке ответов, основные физические качества человека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</w:t>
      </w:r>
      <w:r>
        <w:rPr/>
        <w:t xml:space="preserve"> </w:t>
      </w:r>
      <w:r>
        <w:rPr>
          <w:b/>
        </w:rPr>
        <w:t>Чтобы запомнить и впоследствии самостоятельно выполнять упражнения, их можно записывать в форме пиктограмм. Запишите графически упражнения из комплекса утренней зарядки</w:t>
      </w:r>
    </w:p>
    <w:p>
      <w:pPr>
        <w:pStyle w:val="Normal"/>
        <w:jc w:val="both"/>
        <w:rPr/>
      </w:pPr>
      <w:r>
        <w:rPr/>
        <w:t>И.п. – упор присев. 1-2 – встать, руки вверх, прогнуться, левую назад;</w:t>
      </w:r>
    </w:p>
    <w:p>
      <w:pPr>
        <w:pStyle w:val="Normal"/>
        <w:jc w:val="both"/>
        <w:rPr/>
      </w:pPr>
      <w:r>
        <w:rPr/>
        <w:tab/>
        <w:t>3-4 – приставить левую и вернуться в и.п.</w:t>
      </w:r>
    </w:p>
    <w:p>
      <w:pPr>
        <w:pStyle w:val="Normal"/>
        <w:jc w:val="both"/>
        <w:rPr/>
      </w:pPr>
      <w:r>
        <w:rPr/>
        <w:t>И.п. – стойка, руки на поясе. 1-2 – шагом правой,  опуститься в стойку на левом колене;</w:t>
      </w:r>
    </w:p>
    <w:p>
      <w:pPr>
        <w:pStyle w:val="Normal"/>
        <w:jc w:val="both"/>
        <w:rPr/>
      </w:pPr>
      <w:r>
        <w:rPr/>
        <w:tab/>
        <w:t>3-4 – встать в и.п.</w:t>
      </w:r>
    </w:p>
    <w:p>
      <w:pPr>
        <w:pStyle w:val="Normal"/>
        <w:jc w:val="both"/>
        <w:rPr/>
      </w:pPr>
      <w:r>
        <w:rPr/>
        <w:t>И.п. – сед. 1-2 – упор лежа сзади прогнувшись, голову поднять; 3-4 – опуститься в се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 закончили выполнение зад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дравляем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КО – МЕТОД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милия, Имя, Отчество_________________________________________________________</w:t>
      </w:r>
    </w:p>
    <w:p>
      <w:pPr>
        <w:pStyle w:val="Normal"/>
        <w:jc w:val="both"/>
        <w:rPr/>
      </w:pPr>
      <w:r>
        <w:rPr/>
        <w:t>Субъект Федерации______________________________________________________________</w:t>
      </w:r>
    </w:p>
    <w:p>
      <w:pPr>
        <w:pStyle w:val="Normal"/>
        <w:jc w:val="both"/>
        <w:rPr/>
      </w:pPr>
      <w:r>
        <w:rPr/>
        <w:t>Город (населенный пункт), школа, класс</w:t>
      </w:r>
      <w:r>
        <w:rPr>
          <w:b/>
        </w:rPr>
        <w:t>____________________________________________</w:t>
      </w:r>
    </w:p>
    <w:p>
      <w:pPr>
        <w:pStyle w:val="Normal"/>
        <w:jc w:val="both"/>
        <w:rPr/>
      </w:pPr>
      <w:r>
        <w:rPr>
          <w:b/>
        </w:rPr>
        <w:t>или шифр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инструкции к тест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7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37" w:type="dxa"/>
        <w:jc w:val="left"/>
        <w:tblInd w:w="2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34"/>
        <w:gridCol w:w="9"/>
        <w:gridCol w:w="626"/>
        <w:gridCol w:w="634"/>
        <w:gridCol w:w="9"/>
        <w:gridCol w:w="314"/>
        <w:gridCol w:w="312"/>
        <w:gridCol w:w="645"/>
        <w:gridCol w:w="623"/>
        <w:gridCol w:w="12"/>
        <w:gridCol w:w="63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</w:tr>
      <w:tr>
        <w:trPr>
          <w:trHeight w:val="548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упор присев. 1-2 – встать, руки вверх, прогнуться, левую назад;                                3-4 – приставить левую и вернуться в и.п.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йка, руки на поясе. 1-2 – шагом правой,  опуститься в стойку на левом колен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-4 – встать в и.п.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ед. 1-2 – упор лежа сзади прогнувшись, голову подня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 – опуститься в сед.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ценка (сумма баллов)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жюри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55:00Z</dcterms:created>
  <dc:creator>alex</dc:creator>
  <dc:description/>
  <cp:keywords/>
  <dc:language>en-US</dc:language>
  <cp:lastModifiedBy>ZamDirUVR</cp:lastModifiedBy>
  <cp:lastPrinted>2006-10-17T15:14:00Z</cp:lastPrinted>
  <dcterms:modified xsi:type="dcterms:W3CDTF">2014-10-17T06:28:00Z</dcterms:modified>
  <cp:revision>34</cp:revision>
  <dc:subject/>
  <dc:title>Вопрос №8</dc:title>
</cp:coreProperties>
</file>